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787246"/>
            <w:bookmarkStart w:id="1" w:name="__Fieldmark__0_15078724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787246"/>
            <w:bookmarkStart w:id="3" w:name="__Fieldmark__1_15078724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787246"/>
            <w:bookmarkStart w:id="5" w:name="__Fieldmark__2_15078724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787246"/>
            <w:bookmarkStart w:id="7" w:name="__Fieldmark__3_15078724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787246"/>
            <w:bookmarkStart w:id="9" w:name="__Fieldmark__4_15078724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787246"/>
            <w:bookmarkStart w:id="11" w:name="__Fieldmark__5_15078724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787246"/>
            <w:bookmarkStart w:id="13" w:name="__Fieldmark__6_15078724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787246"/>
            <w:bookmarkStart w:id="15" w:name="__Fieldmark__7_15078724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